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90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TOMMY JOHN SURGER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ROTATOR CUFF TEARS</w:t>
            </w:r>
          </w:p>
        </w:tc>
      </w:tr>
      <w:tr>
        <w:trPr>
          <w:trHeight w:val="2717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What is it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y is it don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iagram/picture of ligament affected?  Where is the ligam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 and post-op treatment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are they?  Which tendons are most often tor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Include diagram or picture of rotator cuff muscles and tend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ow are tendons usually tor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ow are they treat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.`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>STIN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Explain what they 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ave a drawing or picture that has structures involved in a “stinger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escribe the most common mechanism of inju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the treatmen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the prognosis?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</w:rPr>
              <w:t>ACHILLES TENDON TE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  What is the most common mechanism of injury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ave drawing or picture of tendo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How is it repaired and treat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the prognosis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ATELLAR TENDONIT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(JUMPER’S KNEE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ILIOTIBIAL BAND SYNDROME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y or how do you get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dd drawing or picture of tend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reat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PLANTAR FASCITI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HIN SPLINT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are they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s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UNHAPPY TRIAD SYNDROM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ANKLE SPRAIN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ALL structures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 involved (DELTOID AND TALOFIBULAR ligame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 for each one of the ligaments abo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ich ligaments are most likely to get sprain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GOLFER’S ELBOW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TENNIS ELBOW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another name for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another name for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Style w:val="StrongEmphasis"/>
                <w:highlight w:val="yellow"/>
              </w:rPr>
              <w:t>Trigger Toe/FHL Tenosynoviti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Spondylolysthesis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 What cause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s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What is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Draw or have picture of structures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Mechanism of inju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Treatm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gnosis</w:t>
            </w:r>
          </w:p>
        </w:tc>
      </w:tr>
    </w:tbl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9:00Z</dcterms:created>
  <dc:creator>Ignacio</dc:creator>
  <dc:description/>
  <dc:language>en-US</dc:language>
  <cp:lastModifiedBy>Ignacio</cp:lastModifiedBy>
  <dcterms:modified xsi:type="dcterms:W3CDTF">2012-03-19T03:00:00Z</dcterms:modified>
  <cp:revision>1</cp:revision>
  <dc:subject/>
  <dc:title/>
</cp:coreProperties>
</file>